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a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to 8 newsgroups which provide girls, the most publish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y.erotica, alt.binary.erotica.blonde, alt.binary.erocica.super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ctures are posted in several paragraphs, like judy.jpg(1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.jpg(2/3), judy.jpg(3/3). That means the picture is coded in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( If there is something like judy.jpg(0/3), ignore it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 So you can save these files in your folder at on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start file using left button and the end file using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 Then you click the save box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it, there should be a command in your machine called "uudec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t up by typing "man uudecode". If you don't have it, I can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But it can only decode a single formatted file, not th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files you saved. So I create a C program called v.c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, including deleting the original files after you deco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just type "v 5", then it decode the file 1-5, o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5 8", it'll decode the file 5-8. After that a judy.jpg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can enjoy it by "xv" or whatever graphics view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mail you the source file "v.c", then you can compile it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" cc -o v v.c". If there is any problems, just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